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40566240"/>
      <w:bookmarkStart w:id="1" w:name="__Fieldmark__0_94056624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40566240"/>
      <w:bookmarkStart w:id="3" w:name="__Fieldmark__1_94056624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40566240"/>
      <w:bookmarkStart w:id="5" w:name="__Fieldmark__2_94056624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40566240"/>
      <w:bookmarkStart w:id="7" w:name="__Fieldmark__3_94056624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40566240"/>
      <w:bookmarkStart w:id="9" w:name="__Fieldmark__4_94056624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40566240"/>
      <w:bookmarkStart w:id="11" w:name="__Fieldmark__5_94056624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40566240"/>
      <w:bookmarkStart w:id="13" w:name="__Fieldmark__6_94056624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40566240"/>
      <w:bookmarkStart w:id="15" w:name="__Fieldmark__7_94056624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40566240"/>
      <w:bookmarkStart w:id="17" w:name="__Fieldmark__8_94056624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40566240"/>
      <w:bookmarkStart w:id="19" w:name="__Fieldmark__9_94056624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40566240"/>
      <w:bookmarkStart w:id="21" w:name="__Fieldmark__10_94056624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40566240"/>
      <w:bookmarkStart w:id="23" w:name="__Fieldmark__11_94056624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